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harChar1"/>
        </w:rPr>
        <w:t>Introduction to Bangladesh</w:t>
      </w:r>
    </w:p>
    <w:p>
      <w:pPr>
        <w:pStyle w:val="Normal"/>
        <w:rPr>
          <w:rFonts w:ascii="Calibri" w:hAnsi="Calibri" w:cs="Calibri"/>
          <w:b/>
          <w:b/>
          <w:sz w:val="22"/>
          <w:szCs w:val="22"/>
        </w:rPr>
      </w:pPr>
      <w:r>
        <w:rPr>
          <w:rStyle w:val="CharChar1"/>
        </w:rPr>
        <w:t>Setting the Scene</w:t>
      </w:r>
    </w:p>
    <w:p>
      <w:pPr>
        <w:pStyle w:val="Normal"/>
        <w:rPr>
          <w:rFonts w:ascii="Calibri" w:hAnsi="Calibri" w:cs="Calibri"/>
          <w:b/>
          <w:b/>
          <w:sz w:val="22"/>
          <w:szCs w:val="22"/>
        </w:rPr>
      </w:pPr>
      <w:r>
        <w:rPr>
          <w:rFonts w:cs="Calibri" w:ascii="Calibri" w:hAnsi="Calibri"/>
          <w:b/>
          <w:sz w:val="22"/>
          <w:szCs w:val="22"/>
        </w:rPr>
        <w:t>Bangladesh is the largest delta in the world and, apart from a few small hills in the north and the south-east, is flat as far as the eye can see. Very little of the country is more than 15 metres above sea level. In a normal monsoon season, one third of its 9 million acres of cultivated land is flooded. In the monsoon floods of 1988, however, the proportion under water rose to two third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ree major river systems and their countless tributaries form the delta. The Ganges, Brahmaputra, and the lesser Meghna rivers pour out of the mountains to the north and flow through Bangladesh to reach the sea in the Bay of Bengal. With them they bring millions of cubic metres of snowmelt. This, added to the monsoon rainfall, which can be as great as 250cm in some areas, results in a vast amount of water which can be as devastating as it is bountiful. These great rivers also bring with them alluvial materials which they deposit as silt to form what is recognised to be potentially the most productive agricultural land in the worl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 fertile land</w:t>
      </w:r>
    </w:p>
    <w:p>
      <w:pPr>
        <w:pStyle w:val="Normal"/>
        <w:rPr>
          <w:rFonts w:ascii="Calibri" w:hAnsi="Calibri" w:cs="Calibri"/>
          <w:sz w:val="22"/>
          <w:szCs w:val="22"/>
        </w:rPr>
      </w:pPr>
      <w:r>
        <w:rPr>
          <w:rFonts w:cs="Calibri" w:ascii="Calibri" w:hAnsi="Calibri"/>
          <w:sz w:val="22"/>
          <w:szCs w:val="22"/>
        </w:rPr>
        <w:t>Not surprisingly, therefore, Bangladesh is an agricultural country with the vast majority of its people involved in food production. The climate and conditions make it possible to grow three rice crops each year. From March to November the weather is hot and humid, monsoon rains usually falling in June, July and August. Two crops of rice are grown in the April to November period. November to February is the dry winter season but, if irrigation is available, a third crop can be grown during these months. Small amounts of wheat are also grown, while a variety of fruits and vegetables including banana, guava, lime, coconut, aubergine, potatoes and pulses also flouris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main cash crops are jute and tea. Bangladesh is the world’s leading producer of jute, a strong fibrous plant which, when processed, is used for sacking and the backing of carpets. It has traditionally accounted for approximately 80% of the country’s export earnings, but this proportion is declining rapidly as jute is replaced by synthetics. Sugar cane is also grown, both as a food and a cash crop. Fisheries off the coast and along the rivers are another valuable resource. A vast supply of natural gas lies beneath the rich alluvial swamp that characterises so much of the country. Although some oil deposits have been found, there is no indication as yet of their potent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angladesh is a country approximately the size of England, but with a population of over 110 million. Almost 90% of those people live in rural areas. There are only three cities of any size: Dhaka, the capital, situated in the centre of the country has a population of 6,737,774 Chittagong, the large port in the south-east on the Bay of Bengal, has around 2,532,421 Khulna, the other port in the south-west, has about 842,995 inhabitants. Apart from these three cities, Bangladesh is primarily a country of villages. Conservative estimates put the number of villages at over 60000. But there is now evidence to suggest an increasing trend of migration from countryside to c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and Ownership</w:t>
      </w:r>
    </w:p>
    <w:p>
      <w:pPr>
        <w:pStyle w:val="Normal"/>
        <w:rPr>
          <w:rFonts w:ascii="Calibri" w:hAnsi="Calibri" w:cs="Calibri"/>
          <w:sz w:val="22"/>
          <w:szCs w:val="22"/>
        </w:rPr>
      </w:pPr>
      <w:r>
        <w:rPr>
          <w:rFonts w:cs="Calibri" w:ascii="Calibri" w:hAnsi="Calibri"/>
          <w:sz w:val="22"/>
          <w:szCs w:val="22"/>
        </w:rPr>
        <w:t>Although in recent years Bangladesh has been able to boast a significant growth in crop yields, there has been increasing rural poverty. High population growth is often cited as the primary case, but the poor and those who stand by them point to the ownership of land as the reason for the poverty. Ownership is restricted with 50% of the land owned by 6% of the population. This maldistribution of land and the other productive resources means that the majority of people in Bangladesh own no land at all or too little land to support themselves and their families. In these circumstances, the majority of families have 2 choices; wither sharecropping or labouring, both of which provide only the minimum of subsistence.</w:t>
      </w:r>
    </w:p>
    <w:p>
      <w:pPr>
        <w:pStyle w:val="Normal"/>
        <w:rPr>
          <w:rFonts w:ascii="Calibri" w:hAnsi="Calibri" w:cs="Calibri"/>
          <w:sz w:val="22"/>
          <w:szCs w:val="22"/>
        </w:rPr>
      </w:pPr>
      <w:r>
        <w:rPr>
          <w:rFonts w:cs="Calibri" w:ascii="Calibri" w:hAnsi="Calibri"/>
          <w:sz w:val="22"/>
          <w:szCs w:val="22"/>
        </w:rPr>
        <w:t>Sharecroppers are allocated are allocated land by the landowner and in return give up two thirds of the crop to the landowner as rent. Few of the families working under these conditions can ever improve their condi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ourers work for the landowners for a wage. Many landowners are finding it more profitable to farm their own land and hire in labour as and when they need it. People are employed irregularly and only when the landowner wants them, usually at planting and harvesting time. This so-called “improved” agricultural system is leading to increasing insecurity and poverty, particularly indebtedness, because without any access to land, families have to borrow money to see them through the year. Greater and more equitable access to land and productive resources would make the poor less vulnerable. Specifically would make them less vulnerable to flooding, which is a natural phenomenon. Clearly there is much evidence to suggest that the poor are victims, not of the natural, but of the unnatur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Poverty and Population </w:t>
      </w:r>
    </w:p>
    <w:p>
      <w:pPr>
        <w:pStyle w:val="Normal"/>
        <w:rPr>
          <w:rFonts w:ascii="Calibri" w:hAnsi="Calibri" w:cs="Calibri"/>
          <w:sz w:val="22"/>
          <w:szCs w:val="22"/>
        </w:rPr>
      </w:pPr>
      <w:r>
        <w:rPr>
          <w:rFonts w:cs="Calibri" w:ascii="Calibri" w:hAnsi="Calibri"/>
          <w:sz w:val="22"/>
          <w:szCs w:val="22"/>
        </w:rPr>
        <w:t>It is suggested above that rapid population growth in Bangladesh causes increased poverty. It is equally arguable that such growth hinders attempts to tackle poverty. If poverty can be reduced, the rate of population growth will fa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people become richer, they space their children further apart and have fewer children. This is, firstly, because a rising income reduces the level of infant mortality. Where children die in large numbers, couples tend to have a large number of children to ensure that some survive. Secondly, where families are very poor, they may need their children’s labour and earnings, and their care in old 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mproving the status of women also reduced population growth. Education and increased status (through having a paid job outside the home, for example), delay the age at which women marry and have children, and reduce the total number of children women will have. Where women are able to earn more, pressure on them to have children is reduced; they are also better able to resist such pressure. Children are no longer the only form of status available to women. Education enables women to make choices about using family planning.</w:t>
      </w:r>
    </w:p>
    <w:p>
      <w:pPr>
        <w:pStyle w:val="Normal"/>
        <w:rPr>
          <w:rFonts w:ascii="Calibri" w:hAnsi="Calibri" w:cs="Calibri"/>
          <w:sz w:val="22"/>
          <w:szCs w:val="22"/>
        </w:rPr>
      </w:pPr>
      <w:r>
        <w:rPr>
          <w:rFonts w:cs="Calibri" w:ascii="Calibri" w:hAnsi="Calibri"/>
          <w:sz w:val="22"/>
          <w:szCs w:val="22"/>
        </w:rPr>
        <w:t xml:space="preserve">Although it is no coincidence that fertility rates are highest in developing countries, where economic deprivation is endemic, and lowest in affluent educated societies with good social provision (such as unemployment pay and pensions), reducing population growth may not be the main answer to Bangladesh’s poverty. Redistributing resources from the rich North to the poor South, it could be argued, would be a far more direct way of reducing poverty. Likewise, controlling Northern consumption could be far more important for the world’s environment than limiting Southern population growth, since every person in the North consumes and pollutes far more than a person in the Sout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Char1">
    <w:name w:val=" Char Char1"/>
    <w:basedOn w:val="DefaultParagraphFont"/>
    <w:qFormat/>
    <w:rPr>
      <w:rFonts w:ascii="Cambria" w:hAnsi="Cambria" w:cs="Cambria"/>
      <w:b/>
      <w:bCs/>
      <w:kern w:val="2"/>
      <w:sz w:val="32"/>
      <w:szCs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3:44:00Z</dcterms:created>
  <dc:creator>Administrator</dc:creator>
  <dc:description/>
  <cp:keywords/>
  <dc:language>en-US</dc:language>
  <cp:lastModifiedBy>Administrator</cp:lastModifiedBy>
  <dcterms:modified xsi:type="dcterms:W3CDTF">2009-05-17T23:44:00Z</dcterms:modified>
  <cp:revision>1</cp:revision>
  <dc:subject/>
  <dc:title>Introduction to Bangladesh</dc:title>
</cp:coreProperties>
</file>